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алендарно – тематическое  планирование по предмету «Музыка» для 5 класс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итель: Степанова Ю.И.</w:t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75"/>
        <w:gridCol w:w="2156"/>
        <w:gridCol w:w="1790"/>
        <w:gridCol w:w="1578"/>
        <w:gridCol w:w="1632"/>
      </w:tblGrid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 класс – почта для связи с преподавателем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–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lang w:val="en-US"/>
                </w:rPr>
                <w:t>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lang w:val="en-US"/>
                </w:rPr>
                <w:t>ju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</w:rPr>
                <w:t>97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lang w:val="en-US"/>
                </w:rPr>
                <w:t>ru</w:t>
              </w:r>
            </w:hyperlink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мер занятия, д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и ресурс </w:t>
            </w:r>
            <w:r>
              <w:rPr>
                <w:rFonts w:cs="Times New Roman" w:ascii="Times New Roman" w:hAnsi="Times New Roman"/>
                <w:sz w:val="24"/>
              </w:rPr>
              <w:t>(учебник, страница ,параграф и т.д) , презентация, урок на образовательной платформе и т.д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</w:rPr>
              <w:t>(рассылка заданий, видеоконференция и т.д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</w:rPr>
              <w:t>(решить примеры, написать конспект, ответить на вопросы и т.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 выполнения работ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</w:rPr>
              <w:t>(телефон, почта и т.д)</w:t>
            </w:r>
          </w:p>
        </w:tc>
      </w:tr>
      <w:tr>
        <w:trPr>
          <w:trHeight w:val="24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04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Что роднит музыку с литератур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ылка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ить материал, сделать конспек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16.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править фото выполненных письменных заданий на телефон или на эл.почт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6.04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Фольклор в музыке русских композитор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ылка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ся с темой, сделать конспект, исходя из изученного материала составить 3 вопрос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23.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править фото выполненных письменных заданий на телефон или на эл.почт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.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Жанры инструментальной и вокальной музыки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ылка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ся с темой, сделать конспект, выполнить задания, знать определения музыкальных жанро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30.0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править фото выполненных письменных заданий на телефон или на эл.почт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0.04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«Всю жизнь мою несу Родину в душе..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ылка задан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ся с темой, сделать конспект, выполнить тестовые задания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ечении дн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править фото выполненных письменных заданий на телефон или на эл.почту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</w:rPr>
        <w:t>Календарно – тематическое  планирование по предмету «Музыка» для 6 класс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итель: Степанова Ю.И.</w:t>
      </w:r>
    </w:p>
    <w:tbl>
      <w:tblPr>
        <w:tblW w:w="11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956"/>
        <w:gridCol w:w="2174"/>
        <w:gridCol w:w="1949"/>
        <w:gridCol w:w="1578"/>
        <w:gridCol w:w="1646"/>
      </w:tblGrid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 класс – почта для связи с преподавателем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lang w:val="en-US"/>
                </w:rPr>
                <w:t>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lang w:val="en-US"/>
                </w:rPr>
                <w:t>ju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</w:rPr>
                <w:t>97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lang w:val="en-US"/>
                </w:rPr>
                <w:t>ru</w:t>
              </w:r>
            </w:hyperlink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мер занятия, да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и ресурс </w:t>
            </w:r>
            <w:r>
              <w:rPr>
                <w:rFonts w:cs="Times New Roman" w:ascii="Times New Roman" w:hAnsi="Times New Roman"/>
                <w:sz w:val="24"/>
              </w:rPr>
              <w:t>(учебник, страница ,параграф и т.д) , презентация, урок на образовательной платформе и т.д.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а проведения </w:t>
            </w:r>
            <w:r>
              <w:rPr>
                <w:rFonts w:cs="Times New Roman" w:ascii="Times New Roman" w:hAnsi="Times New Roman"/>
                <w:sz w:val="24"/>
              </w:rPr>
              <w:t>(рассылка заданий, видеоконференция и т.д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дание для детей </w:t>
            </w:r>
            <w:r>
              <w:rPr>
                <w:rFonts w:cs="Times New Roman" w:ascii="Times New Roman" w:hAnsi="Times New Roman"/>
                <w:sz w:val="24"/>
              </w:rPr>
              <w:t>(решить примеры, написать конспект, ответить на вопросы и т.д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и выполнения рабо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а сдачи заданий </w:t>
            </w:r>
            <w:r>
              <w:rPr>
                <w:rFonts w:cs="Times New Roman" w:ascii="Times New Roman" w:hAnsi="Times New Roman"/>
                <w:sz w:val="24"/>
              </w:rPr>
              <w:t>(телефон, почта и т.д)</w:t>
            </w:r>
          </w:p>
        </w:tc>
      </w:tr>
      <w:tr>
        <w:trPr>
          <w:trHeight w:val="248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0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таринный русский романс. Два музыкальных посвящени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ылка зада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ить материал, сделать конспек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о 17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править фото выполненных письменных заданий на телефон или на эл.почту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7.04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ртрет в музыке и живописи. Музыкальный образ и мастерство исполнителя. Картинная галерея</w:t>
            </w:r>
          </w:p>
          <w:p>
            <w:pPr>
              <w:pStyle w:val="Style14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ылка зада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ся с темой, сделать конспект, сделать тестовые задания на закрепление темы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До 24.0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править фото выполненных письменных заданий на телефон или на эл.почту.</w:t>
            </w:r>
          </w:p>
        </w:tc>
      </w:tr>
      <w:tr>
        <w:trPr>
          <w:trHeight w:val="182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.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есня в свадебном обряде. Сцены свадьбы в операх русских композиторов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ылка зада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ознакомиться с темой, сделать конспект, написать сообщение «В каких операх представлены сцены свадеб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о 1.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править фото выполненных письменных заданий на телефон или на эл.почту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скусство пения. Песни Франца Шуберта.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таринной песни мир. Картинная галерея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ылка зада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накомиться с темой, сделать конспект, ответить на вопросы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 течении дн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править фото выполненных письменных заданий на телефон или на эл.почту.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4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_jul97@mail.ru" TargetMode="External"/><Relationship Id="rId3" Type="http://schemas.openxmlformats.org/officeDocument/2006/relationships/hyperlink" Target="mailto:st_jul97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1:44:00Z</dcterms:created>
  <dc:creator>Светлана</dc:creator>
  <dc:description/>
  <cp:keywords/>
  <dc:language>en-US</dc:language>
  <cp:lastModifiedBy>Юлия</cp:lastModifiedBy>
  <dcterms:modified xsi:type="dcterms:W3CDTF">2020-04-06T13:02:00Z</dcterms:modified>
  <cp:revision>4</cp:revision>
  <dc:subject/>
  <dc:title>РУССКИЙ ЯЗЫК</dc:title>
</cp:coreProperties>
</file>